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alculating the Concentration of a Solution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ab/>
        <w:tab/>
        <w:t>The term concentration is used to express the amount of solute dissolved in a certain amount of solvent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Molar Concentration</w:t>
      </w:r>
    </w:p>
    <w:p>
      <w:pPr>
        <w:pStyle w:val="NoSpacing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The molar concentration of a solution is the number of moles of solute dissolved in 1 litre of solution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ind w:left="2880" w:right="-421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=</w:t>
        <w:tab/>
      </w:r>
      <w:r>
        <w:rPr>
          <w:rFonts w:cs="Comic Sans MS" w:ascii="Comic Sans MS" w:hAnsi="Comic Sans MS"/>
          <w:sz w:val="32"/>
          <w:szCs w:val="32"/>
          <w:u w:val="single"/>
        </w:rPr>
        <w:t>n</w:t>
      </w:r>
      <w:r>
        <w:rPr>
          <w:rFonts w:cs="Comic Sans MS" w:ascii="Comic Sans MS" w:hAnsi="Comic Sans MS"/>
          <w:sz w:val="32"/>
          <w:szCs w:val="32"/>
        </w:rPr>
        <w:tab/>
        <w:tab/>
        <w:t>c = mole/L, M, molar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>v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</w:t>
        <w:tab/>
        <w:t>a solution contains 5.85 g of NaCl dissolved in 5.00 x 10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mL of solution.  Calculate the concentration of the solution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</w:t>
        <w:tab/>
        <w:t>what mass of KOH is required to prepare 6.00 x 102 mL of a solution with a concentration of 0.225 M?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>ex</w:t>
        <w:tab/>
        <w:t>what is the maximum volume of solution that can be made from 87.8 g of MgCl</w:t>
      </w:r>
      <w:r>
        <w:rPr>
          <w:rFonts w:cs="Comic Sans MS" w:ascii="Comic Sans MS" w:hAnsi="Comic Sans MS"/>
          <w:sz w:val="32"/>
          <w:szCs w:val="32"/>
          <w:vertAlign w:val="subscript"/>
        </w:rPr>
        <w:t>2</w:t>
      </w:r>
      <w:r>
        <w:rPr>
          <w:rFonts w:cs="Comic Sans MS" w:ascii="Comic Sans MS" w:hAnsi="Comic Sans MS"/>
          <w:sz w:val="32"/>
          <w:szCs w:val="32"/>
        </w:rPr>
        <w:t>, if the concentration must be 0.125 M?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Volume Volume Percent</w:t>
      </w:r>
    </w:p>
    <w:p>
      <w:pPr>
        <w:pStyle w:val="NoSpacing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Molarity is used in labs, but ordinary household solutions are often expressed in terms percentages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lume Volume Percent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ss mass Percent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ss Volume Percent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00:00Z</dcterms:created>
  <dc:creator>John Bonnell</dc:creator>
  <dc:description/>
  <dc:language>en-US</dc:language>
  <cp:lastModifiedBy>John Bonnell</cp:lastModifiedBy>
  <dcterms:modified xsi:type="dcterms:W3CDTF">2011-11-18T02:20:00Z</dcterms:modified>
  <cp:revision>1</cp:revision>
  <dc:subject/>
  <dc:title/>
</cp:coreProperties>
</file>